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arables Unit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PART I:</w:t>
      </w:r>
      <w:r>
        <w:rPr/>
        <w:t xml:space="preserve">  Together with your learning group, read through the assigned parables.  For each parable, answer the questions below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PART II:</w:t>
      </w:r>
      <w:r>
        <w:rPr/>
        <w:t xml:space="preserve">  Choose 3 parables to illustrate, and draw a representation of what happened in the parabl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PART III:</w:t>
      </w:r>
      <w:r>
        <w:rPr/>
        <w:t xml:space="preserve">  1) As a group, choose 1 parable that you will turn into a 3-minute skit.  2) Make a list of who will play what part, as well as costumes, props, and anything else that you may need.  3) Write out a script for your skit.  4) Rehearse the skit and be ready to perform it in front of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>PART I QUESTIONS:</w:t>
      </w:r>
      <w:r>
        <w:rPr/>
        <w:t xml:space="preserve">  On a separate sheet of paper, answer the following questions about EACH parable that you have been assigned.  Your answer should be at least 2-3 sentences in length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ich parable is this?  (Include scripture reference.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happens in the parable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hat is Jesus trying to tell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36:00Z</dcterms:created>
  <dc:creator>erin.hendricks</dc:creator>
  <dc:description/>
  <cp:keywords/>
  <dc:language>en-US</dc:language>
  <cp:lastModifiedBy>erin.hendricks</cp:lastModifiedBy>
  <cp:lastPrinted>2011-05-02T10:47:00Z</cp:lastPrinted>
  <dcterms:modified xsi:type="dcterms:W3CDTF">2011-05-02T14:47:00Z</dcterms:modified>
  <cp:revision>1</cp:revision>
  <dc:subject/>
  <dc:title>Parables Unit</dc:title>
</cp:coreProperties>
</file>